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 xml:space="preserve">     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Министерства, ведомства, </w:t>
      </w:r>
    </w:p>
    <w:p>
      <w:pPr>
        <w:pStyle w:val="Normal"/>
        <w:spacing w:lineRule="exact" w:line="280"/>
        <w:ind w:left="5760" w:hanging="0"/>
        <w:rPr>
          <w:sz w:val="26"/>
          <w:szCs w:val="26"/>
        </w:rPr>
      </w:pPr>
      <w:r>
        <w:rPr>
          <w:sz w:val="26"/>
          <w:szCs w:val="26"/>
        </w:rPr>
        <w:t>учреждения  (по спис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80"/>
        <w:jc w:val="left"/>
        <w:rPr>
          <w:sz w:val="26"/>
          <w:szCs w:val="26"/>
        </w:rPr>
      </w:pPr>
      <w:r>
        <w:rPr>
          <w:sz w:val="26"/>
          <w:szCs w:val="26"/>
        </w:rPr>
        <w:t>Оперативная информация о</w:t>
      </w:r>
    </w:p>
    <w:p>
      <w:pPr>
        <w:pStyle w:val="Heading1"/>
        <w:spacing w:lineRule="exact" w:line="280"/>
        <w:jc w:val="left"/>
        <w:rPr>
          <w:sz w:val="26"/>
          <w:szCs w:val="26"/>
        </w:rPr>
      </w:pPr>
      <w:r>
        <w:rPr>
          <w:sz w:val="26"/>
          <w:szCs w:val="26"/>
        </w:rPr>
        <w:t>выявлении ВИЧ-инфекции на территории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Республики Беларусь на  1марта  2012 год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843"/>
        <w:gridCol w:w="22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 е г и о н 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3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1.2012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3.2012 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з них в феврал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г.М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Брестская область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Бр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Брест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Барано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Баран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Бер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Берез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Ганце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анц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Дроги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Дрогич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Жаб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Жабинк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ва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Иваце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вац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Коб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Коб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Каме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Камен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Луни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</w:t>
            </w:r>
            <w:r>
              <w:rPr/>
              <w:t>Лунин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460" w:leader="none"/>
              </w:tabs>
              <w:jc w:val="left"/>
              <w:rPr/>
            </w:pPr>
            <w:r>
              <w:rPr/>
              <w:t>Ляховичский район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Малор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алорит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П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Пруж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руж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 Ст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843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Стол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тебская область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Бешенко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шенк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сла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итеб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еб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ерхнедв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двинский 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оро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лубо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бо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ши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Дубро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ров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Лиоз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оз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Леп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о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Ми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Новополо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Ор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ш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оло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ост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о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е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Толо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оч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.Уш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Чаш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шни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Новолук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Шарковщ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ковщ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ил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мельская область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Браг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Буда-Коше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а-Кошел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е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к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ме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Добр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руш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Е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Жло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лоб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Житко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к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алинко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к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К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мя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Ло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Лельч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льчи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Мозы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зыр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Наро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Октябр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етр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ик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огач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ач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еч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чи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ветл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ого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Хой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йни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Чече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родненская область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стови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Берестов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олковы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овы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Воро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р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од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Дят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ятл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Зель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ьв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л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Л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д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Мо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Новогру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груд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Ошм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шмя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сло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ло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ни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морго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И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ь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Щу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уч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инская область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Бор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Бере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ж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ил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Дзерж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Жо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р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п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оп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пы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г.Лю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Логой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о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де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Молоде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ч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Несв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виж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д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х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Свисл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толб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бц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лу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ол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иго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Смоле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ые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дорож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Чер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гилевская область.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елын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.п.Белын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Бы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х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Бобруй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ру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Глу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Дри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иб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остюко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юк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и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лимо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польский 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Краснопо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рич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ч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лич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ч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Круг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я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Могил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ил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стислав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тисла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город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Осипо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ипо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Хоти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тимский 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Чау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у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Чер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ик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Шк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л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Т О Г 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 врач                                                                В.В.Гри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17:00Z</dcterms:created>
  <dc:creator>ирина</dc:creator>
  <dc:description/>
  <cp:keywords/>
  <dc:language>en-US</dc:language>
  <cp:lastModifiedBy>отдел профилактики СПИД</cp:lastModifiedBy>
  <cp:lastPrinted>2012-01-04T16:47:00Z</cp:lastPrinted>
  <dcterms:modified xsi:type="dcterms:W3CDTF">2012-03-01T10:25:00Z</dcterms:modified>
  <cp:revision>360</cp:revision>
  <dc:subject/>
  <dc:title/>
</cp:coreProperties>
</file>