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/>
        <w:t>10.01.2013 №27-15/4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                                                             </w:t>
      </w:r>
      <w:r>
        <w:rPr/>
        <w:t>Главным врачам зонгоррайЦГЭ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Об эпидситуации по ОРИ и гриппу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 xml:space="preserve">ГУ «Минский областной центр гигиены, эпидемиологии и общественного здоровья» направляет для использования в работе и информирования заинтересованных информацию ГУ «Республиканский центр гигиены, эпидемиологии и общественного здоровья» об эпидситуации по ОРИ и гриппу в Республике Беларусь и в мире (за 1 календарную неделю).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Приложение на 6 листах в 1 экз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  <w:t xml:space="preserve">Главный врач                                                                   В.В.Рызгунский 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>27-15 Швайко 331 26 14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 xml:space="preserve">10.01.2013г. Информация по гриппу и ОРИ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7:00Z</dcterms:created>
  <dc:creator>Эпидотдел</dc:creator>
  <dc:description/>
  <cp:keywords/>
  <dc:language>en-US</dc:language>
  <cp:lastModifiedBy>Admin</cp:lastModifiedBy>
  <cp:lastPrinted>2013-01-04T16:16:00Z</cp:lastPrinted>
  <dcterms:modified xsi:type="dcterms:W3CDTF">2013-01-10T10:20:00Z</dcterms:modified>
  <cp:revision>3</cp:revision>
  <dc:subject/>
  <dc:title>02</dc:title>
</cp:coreProperties>
</file>